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BT206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POLLUTION CONTRO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pply Impact assessment method on any specific developmental proj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  <w:bCs/>
              </w:rPr>
              <w:t>What are the</w:t>
            </w:r>
            <w:r>
              <w:rPr>
                <w:bCs/>
              </w:rPr>
              <w:t xml:space="preserve"> powers and functions of board under The Water (prevention and control of pollution) Act 1974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the significance of National ambient Air quality standard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different types of  environmental audit and explain its signific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ajorEastAsia"/>
              </w:rPr>
              <w:t>Evaluate the stages in life cycle assessment to be carried out in any project of your cho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 of clean technology. With a case study explain the benefits of  Clean technology in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ssess the different waste reduction and regulating approaches in construction industr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bookmarkStart w:id="0" w:name="_GoBack"/>
            <w:bookmarkEnd w:id="0"/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ecycling in e-waste manag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6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lean up technology for the control of pol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Default"/>
        <w:spacing w:before="0" w:after="31"/>
        <w:rPr/>
      </w:pPr>
      <w:r>
        <w:rPr/>
      </w:r>
    </w:p>
    <w:p>
      <w:pPr>
        <w:pStyle w:val="Default"/>
        <w:spacing w:before="0" w:after="31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e35a2f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C4AFD7-3CB8-4EC7-B69E-A68077DA915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  <Pages>1</Pages>
  <Words>172</Words>
  <Characters>986</Characters>
  <CharactersWithSpaces>115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39:00Z</dcterms:created>
  <dc:creator>Ku</dc:creator>
  <dc:description/>
  <dc:language>en-US</dc:language>
  <cp:lastModifiedBy>staff</cp:lastModifiedBy>
  <cp:lastPrinted>2018-02-03T04:50:00Z</cp:lastPrinted>
  <dcterms:modified xsi:type="dcterms:W3CDTF">2018-04-20T11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